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irkland, Thomas George, Private, 23285, 7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attalion, North Staffordshire Regimen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orn Brailsford, Derbyshi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nlisted Derb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sidence Brailsford, Derbyshir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illed in action 31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ugust 1918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ged 2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n of John and Mary Jane Kirkland, of Brailsford, Derbyshi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mmemorated on the Terhan Memorial, Iran, Panel 4, Column 2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2:17:00Z</dcterms:created>
  <dc:creator>Chris</dc:creator>
  <dc:description/>
  <cp:keywords/>
  <dc:language>en-US</dc:language>
  <cp:lastModifiedBy>Chris</cp:lastModifiedBy>
  <dcterms:modified xsi:type="dcterms:W3CDTF">2012-04-29T14:30:00Z</dcterms:modified>
  <cp:revision>2</cp:revision>
  <dc:subject/>
  <dc:title/>
</cp:coreProperties>
</file>